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стник: Осипова Улья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зраст: 9 лет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: «Домашняя мастерска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Яркие краски весн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Название работы: «Нежные фиалк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ина размером 30х40</w:t>
      </w:r>
    </w:p>
    <w:p>
      <w:pPr>
        <w:pStyle w:val="Normal"/>
        <w:rPr/>
      </w:pPr>
      <w:r>
        <w:rPr>
          <w:b/>
          <w:sz w:val="32"/>
          <w:szCs w:val="32"/>
        </w:rPr>
        <w:t xml:space="preserve">Техника выполнения: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Картина выкладывается тонкими прядями шерсти - сначала фон, затем стебли и листья. Цветы выкладываются из лепестков, вырезанных из шерстяных прядей. Для усиления эффекта все детали цветов проработаны бисером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артина заправлена в деревянную раму со стекл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4:53:00Z</dcterms:created>
  <dc:creator>Admin</dc:creator>
  <dc:description/>
  <cp:keywords/>
  <dc:language>en-US</dc:language>
  <cp:lastModifiedBy>Admin</cp:lastModifiedBy>
  <dcterms:modified xsi:type="dcterms:W3CDTF">2017-05-13T05:23:00Z</dcterms:modified>
  <cp:revision>4</cp:revision>
  <dc:subject/>
  <dc:title>Участник: Осипова Ульяна</dc:title>
</cp:coreProperties>
</file>