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Афанасьева Анастасия Валерьевна, 16 ле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писание работы  «Радость весны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Ткань, цвет, изображение в работе- всё должно соответствовать замыслу, поэтому я долго подбирала ткань и цвета для вышивки «Радость весны». Хотелось создать нечто лёгкое, весеннее и изящное. 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Канву я решила взять белого цвета, а вот с мулине долго не могла решиться, слишком много было подходящих оттенков. В результате я решила использовать все понравившиеся цвета, комбинируя их с друг другом. 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Когда всё было готово: ткань натянута, нитки продеты в иголки, включена красивая музыка, я начала вышивать. В течение двух месяцев на канве постепенно, узорами, появлялись анютины глазки. 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Как я гордилась собой, доставая вышивку из пялец! Потом бережно мыла её и гладила через платок. 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Надеюсь, Вам тоже понравилась моя вышивка «Радость весны». </w:t>
      </w:r>
    </w:p>
    <w:p>
      <w:pPr>
        <w:pStyle w:val="Normal"/>
        <w:shd w:fill="FFFFFF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6:30:00Z</dcterms:created>
  <dc:creator>Жучкова ТА</dc:creator>
  <dc:description/>
  <dc:language>en-US</dc:language>
  <cp:lastModifiedBy>-2030</cp:lastModifiedBy>
  <dcterms:modified xsi:type="dcterms:W3CDTF">2013-09-06T16:30:00Z</dcterms:modified>
  <cp:revision>2</cp:revision>
  <dc:subject>Декоративно_прикладное искусство_5 класс</dc:subject>
  <dc:title>Программа_ ИЗО 5 КЛАСС</dc:title>
</cp:coreProperties>
</file>