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>«Хижина лесовичк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ое опис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Для начала нужно было собрать природный материал: листья, солому, каштаны, плоды шиповника, чагу, сухую траву, мо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ли дома соломенное блюдо и взяли его за основ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оломы</w:t>
        <w:tab/>
        <w:t xml:space="preserve"> сложили что-то вроде шалаша, закрепили конструкцию с помощью льняной верёвки и клеевого пистолет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занялись «настилом кровли», приклеив различные живописные листочки поверх соломы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ли в хижине пол из мха и в глубине домика зажгли очаг, огонь из красных листочков, угольки из чаг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каштанов, холста, ваты и сухой травы при входе в хижину сделали «хозяина», склеив некоторые части при помощи пластилина, некоторые при помощи клеевого пистолет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дом сидит верный друг – Ёжик, который защищает вход в хижину от непрошенных гостей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У входа растёт дерево изобилия – засушенная виноградная веточка с плодами шиповника.</w:t>
        <w:tab/>
        <w:tab/>
        <w:tab/>
        <w:tab/>
        <w:tab/>
      </w:r>
      <w:r>
        <w:rPr>
          <w:b/>
          <w:sz w:val="28"/>
          <w:szCs w:val="28"/>
          <w:lang w:val="ru-RU"/>
        </w:rPr>
        <w:tab/>
        <w:tab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2:00Z</dcterms:created>
  <dc:creator>HludokEY</dc:creator>
  <dc:description/>
  <cp:keywords/>
  <dc:language>en-US</dc:language>
  <cp:lastModifiedBy>WORKPC1</cp:lastModifiedBy>
  <cp:lastPrinted>2014-10-01T12:57:00Z</cp:lastPrinted>
  <dcterms:modified xsi:type="dcterms:W3CDTF">2015-12-23T10:26:00Z</dcterms:modified>
  <cp:revision>5</cp:revision>
  <dc:subject/>
  <dc:title>CONSIGNOR: </dc:title>
</cp:coreProperties>
</file>